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O IZMJENAMA I DOPUNAMA ZAKONA O PREMJERU I KATASTRU REPUBLIKE SRPS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premjeru i katastru Republike Srpske („Službeni glasnik Republike Srpske“, br. 6/12 i 110/16), u članu 1. poslije riječi: „registar cijena nepokretnosti,“ dodaju se riječi: „digitalni arhiv,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. u stavu 1. poslije riječi: „Centralnog adresnog registra,“ dodaju se riječi: „registra cijena nepokretnosti, digitalnog arhiva,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6. poslije riječi: „Centralni adresni registar,“ dodaju se riječi: „registar cijena nepokretnosti, digitalni arhiv,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0. u stavu 1. u tački n) poslije riječi: „vođenje arhiva dokumentacije“ dodaju se riječi: „u analognom i digitalnom obliku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6. u stavu 2. u tački b) riječ: „nadzor“ zamjenjuje se riječima: „pregled i kontrolu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18. u stavu 1. u tački i) riječi: „stručni nadzor“ zamjenjuju se riječju: „kontrolu“, a riječ: „nadzora“ zamjenjuju se riječju: „kontrole“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0. u stavu 3. u tački g) riječi: „stručnog nadzora“ zamjenjuju se riječju: „kontrole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22. naziv Glave III: „TEHNIČKA DOKUMENTACIJA (PROJEKTOVANJE), IZVOĐENJE I STRUČNI NADZOR NAD IZVOĐENJEM GEODETSKIH RADOVA“ mijenja se i glasi: „TEHNIČKA DOKUMENTACIJA (PROJEKTOVANJE), IZVOĐENJE, PREGLED I KONTROLA NAD  IZVOĐENJEM GEODETSKIH RADOVA I NAD RADOM GEODETSKIH ORGANIZACIJA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8. u stavu 3. u tački v) riječi: „stručni nadzor“ zamjenjuju se riječima: „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>Upravu putem nadležne organizacione jedinic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“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g) riječi: „stručnog nadzora“ zamjenjuju se riječju: „kontrole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. mijenja se i glasi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Pregled i kontrolu nad izvođenjem radova vrši 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>Uprava putem nadležne organizacione jedinice, 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buhvata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gled i kontrolu nad izvođenjem geodetskih radova u osnovnim geodetskim radovima,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pregled i kontrolu katastarskog premjera,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) pregled i kontrolu osnivanje i obnovu katastra nepokretnosti,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) pregled i kontrolu premjera vodova i osnivanja katastra vodova,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) pregled i kontrolu topografskog premjera i topografsko-kartografske djelatnosti i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pregled i kontrolu nad radovima u oblasti uređenja zemljišne teritorije komasacijom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Kontrola iz stava 1. ovog člana odnosi se i na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izvođenje radova prema tehničkoj dokumentaciji,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ovjeru kvaliteta izvođenja svih vrsta radova i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rimjenu propisa, standarda i tehničkih normativa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29. dodaju se novi čl. 29a, 29b. i 29v. koji glas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a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36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(1) Pregled i kontrolu nad radom geodetskih organizacija vrš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sr-Latn-CS" w:eastAsia="en-US"/>
        </w:rPr>
        <w:t>Uprava putem nadležne organizacione jedinice</w:t>
      </w: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, prilikom kojih utvrđuje da li: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a) geodetska organizacija koja izvodi geodetske radove, odnosno izrađuje tehničku dokumentaciju ispunjava propisane uslove,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b)  lice koje izvodi geodetske radove ispunjava propisane uslove,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v) su geodetski radovi izvršeni u skladu sa zakonom, propisanim standardima, tehničkim normativima i normama kvaliteta,</w:t>
      </w:r>
    </w:p>
    <w:p>
      <w:pPr>
        <w:pStyle w:val="Normal"/>
        <w:autoSpaceDE w:val="false"/>
        <w:ind w:firstLine="360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g) geodetska organizacija vodi dnevnik radova na propisani način i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d) je geodetska organizacija otklonila utvrđene nedostatke u određenom roku.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(2) Pregled i kontrola se obavlja u prostorijama geodetske organizacije, na terenu u toku izvođenja geodetskih radova, u prostorijama Uprave ili investitora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Član 29b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(1) U vršenju pregleda i kontrole ovlašćeno lice  dužno je da:</w:t>
      </w:r>
    </w:p>
    <w:p>
      <w:pPr>
        <w:pStyle w:val="Normal"/>
        <w:autoSpaceDE w:val="false"/>
        <w:ind w:firstLine="360"/>
        <w:rPr/>
      </w:pPr>
      <w:r>
        <w:rPr>
          <w:rFonts w:eastAsia="Calibri" w:cs="Times New Roman" w:ascii="Times New Roman" w:hAnsi="Times New Roman"/>
          <w:sz w:val="24"/>
          <w:szCs w:val="24"/>
          <w:lang w:val="sr-Latn-CS" w:eastAsia="en-US"/>
        </w:rPr>
        <w:t>a) zapisnikom konstatuje da li su geodetski radovi izvršeni u skladu sa propisima i pravilima struke,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b) zapisnikom odredi rok za otklanjanje utvrđenih nepravilnosti ako utvrdi da geodetska organizacija ne ispunjava propisane uslove za izvođenje geodetskih radova ili izvođenje tehničke dokumentacije,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v) zapisnikom utvrdi da nepravilnost nije otklonjena u ostavljenom roku i predloži Upravi donošenje rješenja o zabrani geodetskoj organizaciji dalje izvođenje geodetskih radova,</w:t>
      </w:r>
    </w:p>
    <w:p>
      <w:pPr>
        <w:pStyle w:val="Normal"/>
        <w:tabs>
          <w:tab w:val="clear" w:pos="708"/>
          <w:tab w:val="left" w:pos="562" w:leader="none"/>
        </w:tabs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 xml:space="preserve">g) zapisnikom utvrdi da lice koje izvodi geodetske radove ne ispunjava propisane uslove za obavljanje tih radova i predloži Upravi donošenje rješenja o zabrani tom licu dalje izvođenje geodetskih radova, 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Style w:val="Bodytext21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d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Bodytext21"/>
          <w:sz w:val="24"/>
          <w:szCs w:val="24"/>
          <w:lang w:val="sr-Latn-CS" w:eastAsia="en-US"/>
        </w:rPr>
        <w:t>zapisnikom naloži preduzimanje mjera za otklanjanje uočenih nedostataka, ako utvrdi da izvršeni geodetski radovi ne odgovaraju propisima, standardima, tehničkim normativima i normama kvaliteta, a ako se ove mjere u određenom roku ne preduzmu, predloži Upravi donošenje rješenja  o obustavljanju geodetskih radova i</w:t>
      </w:r>
    </w:p>
    <w:p>
      <w:pPr>
        <w:pStyle w:val="Normal"/>
        <w:tabs>
          <w:tab w:val="clear" w:pos="708"/>
          <w:tab w:val="left" w:pos="567" w:leader="none"/>
        </w:tabs>
        <w:ind w:firstLine="360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đ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Bodytext21"/>
          <w:sz w:val="24"/>
          <w:szCs w:val="24"/>
          <w:lang w:val="sr-Latn-CS" w:eastAsia="en-US"/>
        </w:rPr>
        <w:t>preduzima druge mjere utvrđene zakono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(2) O zabrani izvođenja i obustavljanju geodetskih radova iz stava 1. ovog člana Uprava donosi rješenj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Protiv rješenja Uprave ne može se izjaviti žalba, ali se može pokrenuti upravni spor pred nadležnim sudo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Pokretanje upravnog spora protiv rješenja Uprave ne odlaže izvršenje rješenj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center"/>
        <w:rPr/>
      </w:pPr>
      <w:r>
        <w:rPr>
          <w:rStyle w:val="Bodytext21"/>
          <w:sz w:val="24"/>
          <w:szCs w:val="24"/>
          <w:lang w:val="sr-Latn-CS" w:eastAsia="en-US"/>
        </w:rPr>
        <w:t>Član 29v.</w:t>
      </w:r>
    </w:p>
    <w:p>
      <w:pPr>
        <w:pStyle w:val="Normal"/>
        <w:widowControl w:val="false"/>
        <w:tabs>
          <w:tab w:val="clear" w:pos="708"/>
          <w:tab w:val="left" w:pos="620" w:leader="none"/>
        </w:tabs>
        <w:jc w:val="center"/>
        <w:rPr>
          <w:rStyle w:val="Bodytext21"/>
          <w:rFonts w:ascii="Times New Roman" w:hAnsi="Times New Roman" w:cs="Times New Roman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(1) Ako u postupku vršenja pregleda i kontrole ovlašćeno lice utvrdi da su se stekli uslovi za oduzimanje licence geodetskoj organizaciji, o tome sačinjava zapisnik koji sadrži i prijedlog Upravi da donese rješenje o oduzimanju licence za rad geodetske organizacije, odnosno rješenje o oduzimanju geodetske licence odgovornom licu u geodetskoj organizaciji, u skladu sa čl. 19. i 20. ovog zakona.</w:t>
      </w:r>
    </w:p>
    <w:p>
      <w:pPr>
        <w:pStyle w:val="Normal"/>
        <w:widowControl w:val="false"/>
        <w:tabs>
          <w:tab w:val="clear" w:pos="708"/>
          <w:tab w:val="left" w:pos="625" w:leader="none"/>
        </w:tabs>
        <w:ind w:firstLine="360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(2) Ako u vršenju kontrole</w:t>
      </w:r>
      <w:r>
        <w:rPr>
          <w:rStyle w:val="Bodytext21"/>
          <w:b/>
          <w:sz w:val="24"/>
          <w:szCs w:val="24"/>
          <w:lang w:val="sr-Latn-CS" w:eastAsia="en-US"/>
        </w:rPr>
        <w:t xml:space="preserve"> </w:t>
      </w:r>
      <w:r>
        <w:rPr>
          <w:rStyle w:val="Bodytext21"/>
          <w:sz w:val="24"/>
          <w:szCs w:val="24"/>
          <w:lang w:val="sr-Latn-CS" w:eastAsia="en-US"/>
        </w:rPr>
        <w:t>utvrdi da je učinjen prekršaj, lice ovlašćeno za vršenje kontrole, u skladu sa Zakonom o prekršajima, izdaje prekršajni nalog, odnosno podnosi nadležnom sudu zahtjev za pokretanje prekršajnog postupka.“</w:t>
      </w:r>
    </w:p>
    <w:p>
      <w:pPr>
        <w:pStyle w:val="Normal"/>
        <w:widowControl w:val="false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2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71. stav 3. briše se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. 4, 5, 6 i 7. postaju st. 3, 4, 5. i 6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3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Bodytext21"/>
          <w:rFonts w:eastAsia="Calibri"/>
          <w:color w:val="000000"/>
          <w:sz w:val="24"/>
          <w:szCs w:val="24"/>
          <w:highlight w:val="yellow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U članu 85b. u stavu 1. u tački b) riječ: „i“ briše se i dodaje se tačk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Tačka v) briše s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Stav 3. briše s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 xml:space="preserve">U stavu 4. riječi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 xml:space="preserve">st. 1. i 3.“ zamjenjuju se riječima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stava 1.“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b/>
          <w:b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4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Glavi VI, naziv odjeljka 12. mijenja se i glasi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2. Centralni adresni registar, registar cijena nepokretnosti, digitalni arhiv i registar prostornih jedinica“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5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118a. dodaje se novi član 118b. koji glas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8b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Digitalni arhiv je kolekcija jednog ili više skupova podataka Uprave u digitalnoj formi, uspostavljen u cilju njihovog dugoročnog čuvanja, zaštite i korišćenj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ugoročno čuvanje predstavlja beskonačno dug period i obuhvata procedure neprekidnog praćenja i primjene novih tehnologija koje se smjenjuju u budućnost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Digitalni arhiv se organizuje kao dio geoinformacionog sistema i ima višeslojnu arhitekturu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Uspostavljanje i održavanje digitalnog arhiva je  u nadležnosti Uprav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Digitalni arhiv se uspostavlja za cijelu jedinicu lokalne samouprave i sve podatke koji se odnose na tu jedinicu lokalne samouprave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6) Izuzetno od stava 5. ovog člana, digitalni arhiv može da se uspostavi za cijelu ili dio katastarske opštine, za jednu evidenciju, za jednu ili više godina ili za određeni tip i oblik dokumenta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7) Kad Uprava utvrdi da je digitalni arhiv uspostavljen u skladu sa ovim zakonom, donosi se rješenje o stupanju na snagu podataka digitalnog arhiva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8) Digitalni arhiv stupa na snagu osmog dana od dana objavljivanja rješenja iz stava 7. ovog člana u „Službenom glasniku Republike Srpske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9) Pristup i korišćenje podataka digitalnog arhiva obezbjeđuje se u skladu sa članom 157. ovog zakona i propisima kojima se uređuje zaštita ličnih podataka.“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6.</w:t>
      </w:r>
    </w:p>
    <w:p>
      <w:pPr>
        <w:pStyle w:val="Normal"/>
        <w:ind w:left="720" w:hanging="0"/>
        <w:rPr>
          <w:rStyle w:val="Bodytext21"/>
          <w:rFonts w:ascii="Times New Roman" w:hAnsi="Times New Roman" w:eastAsia="Calibri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56. u stavu 3. poslije riječi: „Centralnog adresnog registra,“ dodaju se riječi: „registra cijena nepokretnosti, digitalnog arhiva,“, a riječi: „arhiva dokumentacije“ brišu se.</w:t>
      </w:r>
    </w:p>
    <w:p>
      <w:pPr>
        <w:pStyle w:val="Normal"/>
        <w:ind w:left="450" w:firstLine="27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7.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166. </w:t>
      </w: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 xml:space="preserve">tačka a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jenja se i glasi: „predlaže Vladi Program </w:t>
      </w:r>
      <w:r>
        <w:rPr>
          <w:rStyle w:val="Bodytext21"/>
          <w:color w:val="000000"/>
          <w:sz w:val="24"/>
          <w:szCs w:val="24"/>
          <w:lang w:val="sr-Latn-CS" w:eastAsia="en-US"/>
        </w:rPr>
        <w:t>uspostavljanja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frastrukture geoprostornih podataka</w:t>
      </w:r>
      <w:r>
        <w:rPr>
          <w:rStyle w:val="Bodytext21"/>
          <w:color w:val="000000"/>
          <w:sz w:val="24"/>
          <w:szCs w:val="24"/>
          <w:lang w:val="sr-Latn-CS" w:eastAsia="en-US"/>
        </w:rPr>
        <w:t xml:space="preserve"> Republike Srpske (IGPRS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kojim se uređuje pitanje subjekata, kriterijumi i norme za osnivanje i održavanje IGPRS, izvori i način finansiranja.“</w:t>
      </w:r>
    </w:p>
    <w:p>
      <w:pPr>
        <w:pStyle w:val="ListParagraph"/>
        <w:spacing w:lineRule="auto" w:line="240" w:before="0" w:after="0"/>
        <w:ind w:left="0" w:firstLine="630"/>
        <w:contextualSpacing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8.</w:t>
      </w:r>
    </w:p>
    <w:p>
      <w:pPr>
        <w:pStyle w:val="ListParagraph"/>
        <w:spacing w:lineRule="auto" w:line="240" w:before="0" w:after="0"/>
        <w:ind w:left="0" w:firstLine="630"/>
        <w:contextualSpacing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75. mijenja se i glasi:</w:t>
      </w:r>
    </w:p>
    <w:p>
      <w:pPr>
        <w:pStyle w:val="Normal"/>
        <w:widowControl w:val="false"/>
        <w:ind w:firstLine="720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Style w:val="Bodytext21"/>
          <w:color w:val="000000"/>
          <w:sz w:val="24"/>
          <w:szCs w:val="24"/>
          <w:lang w:val="sr-Latn-CS" w:eastAsia="en-US"/>
        </w:rPr>
        <w:t>Stručni nadzor nad primjenom ovog zakona vrši Uprava.“</w:t>
      </w:r>
    </w:p>
    <w:p>
      <w:pPr>
        <w:pStyle w:val="Normal"/>
        <w:widowControl w:val="false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an 19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Style w:val="Bodytext21"/>
          <w:rFonts w:eastAsia="Calibri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Bodytext21"/>
          <w:rFonts w:eastAsia="Calibri"/>
          <w:color w:val="000000"/>
          <w:sz w:val="24"/>
          <w:szCs w:val="24"/>
          <w:lang w:val="sr-Latn-CS" w:eastAsia="en-US"/>
        </w:rPr>
        <w:t>Čl. 176. i 177. brišu se.</w:t>
      </w:r>
    </w:p>
    <w:p>
      <w:pPr>
        <w:pStyle w:val="Normal"/>
        <w:rPr>
          <w:rStyle w:val="Bodytext21"/>
          <w:rFonts w:ascii="Times New Roman" w:hAnsi="Times New Roman" w:eastAsia="Calibri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Bodytext21"/>
          <w:color w:val="000000"/>
          <w:sz w:val="24"/>
          <w:szCs w:val="24"/>
          <w:lang w:val="sr-Latn-CS" w:eastAsia="en-US"/>
        </w:rPr>
        <w:t>Član 20.</w:t>
      </w:r>
    </w:p>
    <w:p>
      <w:pPr>
        <w:pStyle w:val="Normal"/>
        <w:widowControl w:val="false"/>
        <w:jc w:val="center"/>
        <w:rPr>
          <w:rStyle w:val="Bodytext21"/>
          <w:b/>
          <w:b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ind w:firstLine="720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Style w:val="Bodytext21"/>
          <w:color w:val="000000"/>
          <w:sz w:val="24"/>
          <w:szCs w:val="24"/>
          <w:lang w:val="sr-Latn-CS" w:eastAsia="en-US"/>
        </w:rPr>
        <w:t>Posle člana 179a. dodaje se novi član 179b. koji glasi:</w:t>
      </w:r>
    </w:p>
    <w:p>
      <w:pPr>
        <w:pStyle w:val="Normal"/>
        <w:widowControl w:val="false"/>
        <w:jc w:val="center"/>
        <w:rPr>
          <w:rStyle w:val="Bodytext21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„</w:t>
      </w:r>
      <w:r>
        <w:rPr>
          <w:rStyle w:val="Bodytext21"/>
          <w:sz w:val="24"/>
          <w:szCs w:val="24"/>
          <w:lang w:val="sr-Latn-CS" w:eastAsia="en-US"/>
        </w:rPr>
        <w:t>Član 179b.</w:t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Style w:val="Bodytext21"/>
          <w:color w:val="000000"/>
          <w:sz w:val="24"/>
          <w:szCs w:val="24"/>
          <w:lang w:val="sr-Latn-CS" w:eastAsia="en-US"/>
        </w:rPr>
        <w:t>U roku od tri mjeseca od dana stupanja na snagu ovog zakona Vlada Republike Srpske  donijeće Program uspostavljanja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frastrukture geoprostornih podataka</w:t>
      </w:r>
      <w:r>
        <w:rPr>
          <w:rStyle w:val="Bodytext21"/>
          <w:color w:val="000000"/>
          <w:sz w:val="24"/>
          <w:szCs w:val="24"/>
          <w:lang w:val="sr-Latn-CS" w:eastAsia="en-US"/>
        </w:rPr>
        <w:t xml:space="preserve"> Republike Srpske (IGPRS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firstLine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Bodytext21"/>
          <w:color w:val="000000"/>
          <w:sz w:val="24"/>
          <w:szCs w:val="24"/>
          <w:lang w:val="sr-Latn-CS" w:eastAsia="en-US"/>
        </w:rPr>
        <w:t>U roku od šest mjeseci direktor Uprave donijeće Pravilnik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 načinu uspostavljanja i održavanja digitalnog arhiva.“</w:t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Bodytext21"/>
          <w:color w:val="000000"/>
          <w:sz w:val="24"/>
          <w:szCs w:val="24"/>
          <w:lang w:val="sr-Latn-CS" w:eastAsia="en-US"/>
        </w:rPr>
        <w:t>Član 21.</w:t>
      </w:r>
    </w:p>
    <w:p>
      <w:pPr>
        <w:pStyle w:val="Normal"/>
        <w:widowControl w:val="false"/>
        <w:jc w:val="center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ind w:firstLine="720"/>
        <w:rPr/>
      </w:pPr>
      <w:r>
        <w:rPr>
          <w:rStyle w:val="Bodytext21"/>
          <w:color w:val="000000"/>
          <w:sz w:val="24"/>
          <w:szCs w:val="24"/>
          <w:lang w:val="sr-Latn-CS" w:eastAsia="en-US"/>
        </w:rPr>
        <w:t>Poslije člana 185. dodaje se novi član 185a. koji glasi: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</w:t>
      </w:r>
      <w:r>
        <w:rPr>
          <w:rStyle w:val="Bodytext21"/>
          <w:color w:val="000000"/>
          <w:sz w:val="24"/>
          <w:szCs w:val="24"/>
          <w:lang w:val="sr-Latn-CS" w:eastAsia="en-US"/>
        </w:rPr>
        <w:t>185a.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720" w:leader="none"/>
        </w:tabs>
        <w:ind w:left="720" w:hanging="0"/>
        <w:rPr>
          <w:rStyle w:val="Bodytext21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ind w:firstLine="720"/>
        <w:rPr>
          <w:rStyle w:val="Bodytext21"/>
          <w:sz w:val="24"/>
          <w:szCs w:val="24"/>
          <w:lang w:val="sr-Latn-CS" w:eastAsia="en-US"/>
        </w:rPr>
      </w:pPr>
      <w:r>
        <w:rPr>
          <w:rStyle w:val="Bodytext21"/>
          <w:sz w:val="24"/>
          <w:szCs w:val="24"/>
          <w:lang w:val="sr-Latn-CS" w:eastAsia="en-US"/>
        </w:rPr>
        <w:t>Postupak osnivanja katastra nepokretnosti koji je počet prije stupanja na snagu ovog zakona, okončaće se u postupku osnivanja katastra nepokretnosti u skladu sa ovim zakonom.“</w:t>
      </w:r>
    </w:p>
    <w:p>
      <w:pPr>
        <w:pStyle w:val="Normal"/>
        <w:widowControl w:val="false"/>
        <w:tabs>
          <w:tab w:val="clear" w:pos="708"/>
          <w:tab w:val="left" w:pos="625" w:leader="none"/>
          <w:tab w:val="left" w:pos="720" w:leader="none"/>
        </w:tabs>
        <w:rPr>
          <w:rStyle w:val="Bodytext2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25" w:leader="none"/>
        </w:tabs>
        <w:jc w:val="center"/>
        <w:rPr>
          <w:rStyle w:val="Bodytext21"/>
          <w:color w:val="000000"/>
          <w:sz w:val="24"/>
          <w:szCs w:val="24"/>
          <w:lang w:val="sr-Latn-CS" w:eastAsia="en-US"/>
        </w:rPr>
      </w:pPr>
      <w:r>
        <w:rPr>
          <w:rStyle w:val="Bodytext21"/>
          <w:color w:val="000000"/>
          <w:sz w:val="24"/>
          <w:szCs w:val="24"/>
          <w:lang w:val="sr-Latn-CS" w:eastAsia="en-US"/>
        </w:rPr>
        <w:t>Član 2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625" w:leader="none"/>
        </w:tabs>
        <w:jc w:val="center"/>
        <w:rPr>
          <w:rStyle w:val="Bodytext21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67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/18</w:t>
        <w:tab/>
        <w:tab/>
        <w:t xml:space="preserve">                        </w:t>
        <w:tab/>
        <w:tab/>
        <w:t xml:space="preserve">   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21. jun 2018. godine</w:t>
        <w:tab/>
        <w:tab/>
        <w:t xml:space="preserve">      </w:t>
        <w:tab/>
        <w:t xml:space="preserve">           </w:t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08"/>
          <w:tab w:val="center" w:pos="7560" w:leader="none"/>
        </w:tabs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  <w:lang w:val="sr-Latn-CS" w:eastAsia="en-US"/>
        </w:rPr>
      </w:pPr>
      <w:r>
        <w:rPr>
          <w:rFonts w:eastAsia="TimesNewRomanPSMT;MS Mincho" w:cs="Times New Roman" w:ascii="Times New Roman" w:hAnsi="Times New Roman"/>
          <w:b/>
          <w:color w:val="000000"/>
          <w:sz w:val="24"/>
          <w:szCs w:val="24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9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ir-Helvetica;Courier New" w:hAnsi="Cir-Helvetica;Courier New" w:eastAsia="Times New Roman" w:cs="Cir-Helvetica;Courier New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FooterChar">
    <w:name w:val="Footer Char"/>
    <w:qFormat/>
    <w:rPr>
      <w:rFonts w:ascii="Cir-Helvetica;Courier New" w:hAnsi="Cir-Helvetica;Courier New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ir-Helvetica;Courier New" w:hAnsi="Cir-Helvetica;Courier New" w:eastAsia="Times New Roman" w:cs="Cir-Helvetica;Courier New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Bodispejs">
    <w:name w:val="bodi spejs"/>
    <w:basedOn w:val="Normal"/>
    <w:qFormat/>
    <w:pPr>
      <w:keepLines/>
      <w:tabs>
        <w:tab w:val="clear" w:pos="708"/>
        <w:tab w:val="left" w:pos="454" w:leader="none"/>
      </w:tabs>
      <w:spacing w:lineRule="exact" w:line="180" w:before="57" w:after="57"/>
      <w:ind w:firstLine="720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38:00Z</dcterms:created>
  <dc:creator>TEA.ACIC</dc:creator>
  <dc:description/>
  <cp:keywords/>
  <dc:language>en-US</dc:language>
  <cp:lastModifiedBy>DraganR</cp:lastModifiedBy>
  <cp:lastPrinted>2018-06-22T14:13:00Z</cp:lastPrinted>
  <dcterms:modified xsi:type="dcterms:W3CDTF">2018-07-16T11:38:00Z</dcterms:modified>
  <cp:revision>2</cp:revision>
  <dc:subject/>
  <dc:title/>
</cp:coreProperties>
</file>